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1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Карпуниной Натальи Серге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арпуниной Н.С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Карпунину Наталью Сергеевну, 27.01.1995 года рождения, 1 августа 2025 года в 13.3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арпуниной Н.С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57:00Z</dcterms:modified>
  <cp:revision>4</cp:revision>
  <dc:subject/>
  <dc:title>ИЗБИРАТЕЛЬНАЯ КОМИССИЯ ЛИПЕЦКОЙ ОБЛАСТИ</dc:title>
</cp:coreProperties>
</file>